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/>
      </w:pPr>
      <w:r>
        <w:rPr>
          <w:sz w:val="22"/>
        </w:rPr>
        <w:t>Тема: Экспертиза инновационных проектов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ab/>
      </w:r>
    </w:p>
    <w:p>
      <w:pPr>
        <w:pStyle w:val="TextBody"/>
        <w:ind w:firstLine="720"/>
        <w:rPr/>
      </w:pPr>
      <w:r>
        <w:rPr>
          <w:sz w:val="22"/>
        </w:rPr>
        <w:t>Любой проект делится на ряд этапов (или стадий, фаз), на которых вся проектная деятельность имеет форму конкретных заданий. В самом общем виде процедура выполнения проекта при наличии необходимого инфраструктурного обеспечения предусматривает следующие этапы:</w:t>
      </w:r>
    </w:p>
    <w:p>
      <w:pPr>
        <w:pStyle w:val="Normal"/>
        <w:numPr>
          <w:ilvl w:val="0"/>
          <w:numId w:val="18"/>
        </w:numPr>
        <w:ind w:left="357" w:firstLine="720"/>
        <w:jc w:val="both"/>
        <w:rPr>
          <w:sz w:val="22"/>
        </w:rPr>
      </w:pPr>
      <w:r>
        <w:rPr>
          <w:sz w:val="22"/>
        </w:rPr>
        <w:t>обоснование и выбор проекта</w:t>
      </w:r>
    </w:p>
    <w:p>
      <w:pPr>
        <w:pStyle w:val="Normal"/>
        <w:numPr>
          <w:ilvl w:val="0"/>
          <w:numId w:val="18"/>
        </w:numPr>
        <w:ind w:left="357" w:firstLine="720"/>
        <w:jc w:val="both"/>
        <w:rPr>
          <w:sz w:val="22"/>
        </w:rPr>
      </w:pPr>
      <w:r>
        <w:rPr>
          <w:sz w:val="22"/>
        </w:rPr>
        <w:t>составление первоначального плана реализации проекта (в процессе составления первоначального плана выполнения проекта и его последующей детализации определяются содержание конкретных мероприятий, их взаимосвязь и сроки, а также ресурсные потребности)</w:t>
      </w:r>
    </w:p>
    <w:p>
      <w:pPr>
        <w:pStyle w:val="Normal"/>
        <w:numPr>
          <w:ilvl w:val="0"/>
          <w:numId w:val="18"/>
        </w:numPr>
        <w:ind w:left="357" w:firstLine="720"/>
        <w:jc w:val="both"/>
        <w:rPr>
          <w:sz w:val="22"/>
        </w:rPr>
      </w:pPr>
      <w:r>
        <w:rPr>
          <w:sz w:val="22"/>
        </w:rPr>
        <w:t>«запуск» проекта</w:t>
      </w:r>
    </w:p>
    <w:p>
      <w:pPr>
        <w:pStyle w:val="Normal"/>
        <w:numPr>
          <w:ilvl w:val="0"/>
          <w:numId w:val="18"/>
        </w:numPr>
        <w:ind w:left="357" w:firstLine="720"/>
        <w:jc w:val="both"/>
        <w:rPr>
          <w:sz w:val="22"/>
        </w:rPr>
      </w:pPr>
      <w:r>
        <w:rPr>
          <w:sz w:val="22"/>
        </w:rPr>
        <w:t>собственно реализация проекта (проводится постоянное сравнение реальных и запланированных характеристик проекта с целью выявления возникающих отклонений и своевременного устранения негативных явлений, способных отрицательно повлиять на дальнейшие результаты работы; проводятся необходимые проверки и используются различные формы оперативной и текущей отчетности)</w:t>
      </w:r>
    </w:p>
    <w:p>
      <w:pPr>
        <w:pStyle w:val="Normal"/>
        <w:numPr>
          <w:ilvl w:val="0"/>
          <w:numId w:val="18"/>
        </w:numPr>
        <w:ind w:left="357" w:firstLine="720"/>
        <w:jc w:val="both"/>
        <w:rPr>
          <w:sz w:val="22"/>
        </w:rPr>
      </w:pPr>
      <w:r>
        <w:rPr>
          <w:sz w:val="22"/>
        </w:rPr>
        <w:t>завершение проекта.</w:t>
      </w:r>
    </w:p>
    <w:p>
      <w:pPr>
        <w:pStyle w:val="TextBody"/>
        <w:ind w:firstLine="720"/>
        <w:rPr/>
      </w:pPr>
      <w:r>
        <w:rPr>
          <w:sz w:val="22"/>
        </w:rPr>
        <w:t>Основными аспектами реализации проекта являются: планирование, мониторинг и контроль, менеджмент риска. В любом проекте одна из наиболее важных задач состоит в максимально точной оценке риска и обеспечении действенного контроля за ним. Для снижения риска в первую очередь необходимо провести тщательную экспертизу предлагаемого к осуществлению инновационного проекта. Инновационный проект, эффективный для одного предприятия, может оказаться не очень эффективным для другого в силу объективных и субъективных причин, таких как, территориальная расположенность организации, уровень компетентности персонала по основным направлениям инновационного проекта, состояние основных фондов и т.д.</w:t>
      </w:r>
    </w:p>
    <w:p>
      <w:pPr>
        <w:pStyle w:val="TextBody"/>
        <w:ind w:firstLine="720"/>
        <w:rPr/>
      </w:pPr>
      <w:r>
        <w:rPr>
          <w:sz w:val="22"/>
        </w:rPr>
        <w:t>Главная задача экспертизы – предоставление сведений о перспективности новых технологических и организационных решений, оформленных в виде проекта, экономической целесообразности и рискованности инвестиций на основе интегральной оценки самого инновационного решения и внешних условий, в которых оно будет осуществлено. Проведение экспертизы представляет собой исключительно трудную задачу, и ее качество во многом определяется квалификацией экспертов и размерами средств, выделяемых на ее проведение. Вне зависимости от вида, экспертиза выполняет две основные функции:</w:t>
      </w:r>
    </w:p>
    <w:p>
      <w:pPr>
        <w:pStyle w:val="TextBody"/>
        <w:numPr>
          <w:ilvl w:val="0"/>
          <w:numId w:val="9"/>
        </w:numPr>
        <w:ind w:left="357" w:firstLine="720"/>
        <w:rPr>
          <w:sz w:val="22"/>
        </w:rPr>
      </w:pPr>
      <w:r>
        <w:rPr>
          <w:sz w:val="22"/>
        </w:rPr>
        <w:t>прогнозирование экспертами и специалистами в конкретных узких областях знаний различных показателей технического уровня проекта, времени на его осуществление, затрат, предполагаемых доходов, объема рынка, величины спроса и т.д.</w:t>
      </w:r>
    </w:p>
    <w:p>
      <w:pPr>
        <w:pStyle w:val="TextBody"/>
        <w:numPr>
          <w:ilvl w:val="0"/>
          <w:numId w:val="9"/>
        </w:numPr>
        <w:ind w:left="357" w:firstLine="720"/>
        <w:rPr>
          <w:sz w:val="22"/>
        </w:rPr>
      </w:pPr>
      <w:r>
        <w:rPr>
          <w:sz w:val="22"/>
        </w:rPr>
        <w:t>обобщение полученных оценок экспертов с помощью специальных как теоретических, так и неформальных методов, на основании которых принимается окончательное решение о целесообразности осуществления инновации.</w:t>
      </w:r>
    </w:p>
    <w:p>
      <w:pPr>
        <w:pStyle w:val="TextBody"/>
        <w:ind w:firstLine="720"/>
        <w:rPr/>
      </w:pPr>
      <w:r>
        <w:rPr>
          <w:sz w:val="22"/>
        </w:rPr>
        <w:t>В самом общем виде целям всестороннего исследования проекта на протяжении всего периода жизненного цикла служит проведение технического, коммерческого, экологического, организационного, социального, экономического и финансового анализа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 xml:space="preserve">Задачи: </w:t>
      </w:r>
    </w:p>
    <w:p>
      <w:pPr>
        <w:pStyle w:val="TextBody"/>
        <w:numPr>
          <w:ilvl w:val="0"/>
          <w:numId w:val="15"/>
        </w:numPr>
        <w:ind w:left="357" w:firstLine="720"/>
        <w:rPr>
          <w:sz w:val="22"/>
        </w:rPr>
      </w:pPr>
      <w:r>
        <w:rPr>
          <w:sz w:val="22"/>
        </w:rPr>
        <w:t>технического анализа – рассмотрение технико-технологических альтернатив и оценки их реализуемости, сроков осуществления проекта в целом и его фаз; определение доступности и достаточности источников сырья, рабочей силы и других требуемых ресурсов; составление календарных планов и сетевых моделей</w:t>
      </w:r>
    </w:p>
    <w:p>
      <w:pPr>
        <w:pStyle w:val="TextBody"/>
        <w:numPr>
          <w:ilvl w:val="0"/>
          <w:numId w:val="15"/>
        </w:numPr>
        <w:ind w:left="357" w:firstLine="720"/>
        <w:rPr>
          <w:sz w:val="22"/>
        </w:rPr>
      </w:pPr>
      <w:r>
        <w:rPr>
          <w:sz w:val="22"/>
        </w:rPr>
        <w:t>коммерческого анализа – определение возможных рынков сбыта и сегментов потребителей, каналов продвижения продуктов на рынок и мероприятий по стимулированию сбыта; оценка конкурентов и выбор конкурентоспособной стратегии</w:t>
      </w:r>
    </w:p>
    <w:p>
      <w:pPr>
        <w:pStyle w:val="TextBody"/>
        <w:numPr>
          <w:ilvl w:val="0"/>
          <w:numId w:val="15"/>
        </w:numPr>
        <w:ind w:left="357" w:firstLine="720"/>
        <w:rPr>
          <w:sz w:val="22"/>
        </w:rPr>
      </w:pPr>
      <w:r>
        <w:rPr>
          <w:sz w:val="22"/>
        </w:rPr>
        <w:t>экологического анализа - определение потенциального ущерба окружающей среде, наносимого проектом в течение всего жизненного цикла и мер, необходимых для сокращения и предотвращения этого ущерба</w:t>
      </w:r>
    </w:p>
    <w:p>
      <w:pPr>
        <w:pStyle w:val="TextBody"/>
        <w:numPr>
          <w:ilvl w:val="0"/>
          <w:numId w:val="15"/>
        </w:numPr>
        <w:ind w:left="357" w:firstLine="720"/>
        <w:rPr>
          <w:sz w:val="22"/>
        </w:rPr>
      </w:pPr>
      <w:r>
        <w:rPr>
          <w:sz w:val="22"/>
        </w:rPr>
        <w:t>организационного анализа – определение функций участников проекта; оценка их сильных и слабых качеств с т.з. материально-технической базы, квалификации, возможностей и финансового положения; разработка мер по устранению слабых сторон участников и совершенствование организационных факторов</w:t>
      </w:r>
    </w:p>
    <w:p>
      <w:pPr>
        <w:pStyle w:val="TextBody"/>
        <w:numPr>
          <w:ilvl w:val="0"/>
          <w:numId w:val="15"/>
        </w:numPr>
        <w:ind w:left="357" w:firstLine="720"/>
        <w:rPr>
          <w:sz w:val="22"/>
        </w:rPr>
      </w:pPr>
      <w:r>
        <w:rPr>
          <w:sz w:val="22"/>
        </w:rPr>
        <w:t>социального анализа – определение пригодности проекта для его пользователей и приемлемости для региона; оценка социально-культурных и демографических характеристик населения, затрагиваемого проектом, его влияние на изменения количества и структуры рабочих мест; условий труда и бытовых условий</w:t>
      </w:r>
    </w:p>
    <w:p>
      <w:pPr>
        <w:pStyle w:val="TextBody"/>
        <w:numPr>
          <w:ilvl w:val="0"/>
          <w:numId w:val="15"/>
        </w:numPr>
        <w:ind w:left="357" w:firstLine="720"/>
        <w:rPr>
          <w:sz w:val="22"/>
        </w:rPr>
      </w:pPr>
      <w:r>
        <w:rPr>
          <w:sz w:val="22"/>
        </w:rPr>
        <w:t>финансового анализа – определение соотношения финансовых затрат и результатов, обеспечивающих необходимую норму доходности; прогнозирование инфляции по видам затрат, результатов и оценке пределов ее изменения применительно к организациям – участникам проекта.</w:t>
      </w:r>
    </w:p>
    <w:p>
      <w:pPr>
        <w:pStyle w:val="TextBody"/>
        <w:numPr>
          <w:ilvl w:val="0"/>
          <w:numId w:val="15"/>
        </w:numPr>
        <w:ind w:left="357" w:firstLine="720"/>
        <w:rPr>
          <w:sz w:val="22"/>
        </w:rPr>
      </w:pPr>
      <w:r>
        <w:rPr>
          <w:sz w:val="22"/>
        </w:rPr>
        <w:t>экономического анализа – отражение эффективности проекта с т.з. интересов всего общества в целом, поступлений средств в различные бюджеты в виде налогов и отчислений во внебюджетные фонды.</w:t>
      </w:r>
    </w:p>
    <w:p>
      <w:pPr>
        <w:pStyle w:val="TextBody"/>
        <w:ind w:firstLine="720"/>
        <w:rPr/>
      </w:pPr>
      <w:r>
        <w:rPr>
          <w:sz w:val="22"/>
        </w:rPr>
        <w:t xml:space="preserve">Не существует универсальной системы отбора проектов, т.к. инвесторы и организации, реализующие проект, находятся в своих неповторимых условиях функционирования, и поэтому используют и руководствуются своими методами и критериями.  </w:t>
      </w:r>
    </w:p>
    <w:p>
      <w:pPr>
        <w:pStyle w:val="TextBody"/>
        <w:ind w:firstLine="720"/>
        <w:rPr/>
      </w:pPr>
      <w:r>
        <w:rPr>
          <w:sz w:val="22"/>
        </w:rPr>
        <w:t>Задача анализа инвестиций, экспертизы и отбора проектов – это проблема эффективности менеджмента. Как с т.з. организации – разработчика проекта, так и с т.з. потенциального инвестора основу реализуемой ими инвестиционной политики составляют система предварительного отсева инвестиционных проектов, не отвечающих избранной стратегии, и совокупность принципов и критериев отбора проектов из большого количества предложений, прошедших через сито предварительного отсева. Как следствие этого, процесс обработки и анализа инвестиционных предложений осуществляется по многоступенчатой схеме:</w:t>
      </w:r>
    </w:p>
    <w:p>
      <w:pPr>
        <w:pStyle w:val="TextBody"/>
        <w:numPr>
          <w:ilvl w:val="0"/>
          <w:numId w:val="5"/>
        </w:numPr>
        <w:ind w:left="357" w:firstLine="720"/>
        <w:rPr>
          <w:sz w:val="22"/>
        </w:rPr>
      </w:pPr>
      <w:r>
        <w:rPr>
          <w:sz w:val="22"/>
        </w:rPr>
        <w:t>предварительная экспертиза инвестиционной заявки, предписывающей представлению бизнес-плана инвестиционного проекта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независимая экспертиза, включающая всесторонний и детальный анализ бизнес-плана инвестиционного проекта</w:t>
      </w:r>
    </w:p>
    <w:p>
      <w:pPr>
        <w:pStyle w:val="TextBody"/>
        <w:numPr>
          <w:ilvl w:val="0"/>
          <w:numId w:val="5"/>
        </w:numPr>
        <w:ind w:left="357" w:firstLine="720"/>
        <w:rPr>
          <w:sz w:val="22"/>
        </w:rPr>
      </w:pPr>
      <w:r>
        <w:rPr>
          <w:sz w:val="22"/>
        </w:rPr>
        <w:t>принятие решения о финансировании проекта.</w:t>
      </w:r>
    </w:p>
    <w:p>
      <w:pPr>
        <w:pStyle w:val="TextBody"/>
        <w:ind w:firstLine="720"/>
        <w:rPr/>
      </w:pPr>
      <w:r>
        <w:rPr>
          <w:sz w:val="22"/>
        </w:rPr>
        <w:t>Цель первого этапа – это выявление соответствия инвестиционного предложения, оформленного в виде заявки, – целям, приоритетам и предназначению источника финансирования. Это соответствие выявляется сопоставлением приоритетов, существенно значимых для инвестора и конечных результатов проекта.</w:t>
      </w:r>
    </w:p>
    <w:p>
      <w:pPr>
        <w:pStyle w:val="TextBody"/>
        <w:ind w:firstLine="720"/>
        <w:rPr/>
      </w:pPr>
      <w:r>
        <w:rPr>
          <w:sz w:val="22"/>
        </w:rPr>
        <w:t>В качестве возможных вариантов приоритетов могут быть использованы: общественная значимость проекта, влияние на имидж инвестора; соответствие целям и задачам инвестора; соответствие финансовым возможностям инвестора; рыночный потенциал создаваемого продукта, период окупаемости проекта; прибыль и уровень риска; экономичность и безопасность проекта; соответствие законодательству. С помощью обычного метода экспертных оценок делается заключение о мере соответствия представленного  инвестиционного предложения предназначению и возможностям инвестора; о приемлемости интегральных показателей экономической эффективности проекта.</w:t>
      </w:r>
    </w:p>
    <w:p>
      <w:pPr>
        <w:pStyle w:val="TextBody"/>
        <w:ind w:firstLine="720"/>
        <w:rPr/>
      </w:pPr>
      <w:r>
        <w:rPr>
          <w:sz w:val="22"/>
        </w:rPr>
        <w:t>Этап предварительной экспертизы характеризуется минимальной трудоемкостью, следовательно, и стоимостью экспертных работ. Результатом этого этапа является решение об отклонении проекта по причинам его несоответствия основным предпочтениям и приоритетам инвестора или о продолжении его углубленного рассмотрения на стадии независимой экспертизы.</w:t>
      </w:r>
    </w:p>
    <w:p>
      <w:pPr>
        <w:pStyle w:val="Normal"/>
        <w:ind w:firstLine="720"/>
        <w:jc w:val="both"/>
        <w:rPr/>
      </w:pPr>
      <w:r>
        <w:rPr>
          <w:sz w:val="22"/>
        </w:rPr>
        <w:t>Второй этап характеризуется выбором и использованием разнообразных методов отбора инвестиционных проектов. Наиболее распространенной последовательностью использования этих методов является:</w:t>
      </w:r>
    </w:p>
    <w:p>
      <w:pPr>
        <w:pStyle w:val="Normal"/>
        <w:numPr>
          <w:ilvl w:val="0"/>
          <w:numId w:val="13"/>
        </w:numPr>
        <w:ind w:left="357" w:firstLine="720"/>
        <w:jc w:val="both"/>
        <w:rPr>
          <w:sz w:val="22"/>
        </w:rPr>
      </w:pPr>
      <w:r>
        <w:rPr>
          <w:sz w:val="22"/>
        </w:rPr>
        <w:t>составление перечня критериев, которые необходимо принять во внимание при рассмотрении проектов</w:t>
      </w:r>
    </w:p>
    <w:p>
      <w:pPr>
        <w:pStyle w:val="Normal"/>
        <w:numPr>
          <w:ilvl w:val="0"/>
          <w:numId w:val="13"/>
        </w:numPr>
        <w:ind w:left="357" w:firstLine="720"/>
        <w:jc w:val="both"/>
        <w:rPr>
          <w:sz w:val="22"/>
        </w:rPr>
      </w:pPr>
      <w:r>
        <w:rPr>
          <w:sz w:val="22"/>
        </w:rPr>
        <w:t>бальная оценка проектов, в т.ч. с учетом неопределенности</w:t>
      </w:r>
    </w:p>
    <w:p>
      <w:pPr>
        <w:pStyle w:val="Normal"/>
        <w:numPr>
          <w:ilvl w:val="0"/>
          <w:numId w:val="13"/>
        </w:numPr>
        <w:ind w:left="357" w:firstLine="720"/>
        <w:jc w:val="both"/>
        <w:rPr>
          <w:sz w:val="22"/>
        </w:rPr>
      </w:pPr>
      <w:r>
        <w:rPr>
          <w:sz w:val="22"/>
        </w:rPr>
        <w:t>финансово-экономическая оценка проектов, включающая методы дисконтирования денежных потоков и определение срока окупаемости инвестиций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Отбор проектов с помощью перечня критериев нацелен на выявление общего представления о проекте (его достоинствах и недостатках) путем установления соответствия проектов каждому из критериев установленного перечня. Перечень критериев и степень их важности может различаться в зависимости от конкретных особенностей организации, ее принадлежности и стратегической направленности; от характера инвестиционного проекта; от инициатора проведения экспертизы (собственно организации или потенциального инвестора)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При составлении перечня критериев необходимо использовать лишь те из них, которые соответствуют приоритетным целям и задачам. Критерии отбора проектов подразделяются (условно) на следующие группы:</w:t>
      </w:r>
    </w:p>
    <w:p>
      <w:pPr>
        <w:pStyle w:val="Normal"/>
        <w:numPr>
          <w:ilvl w:val="0"/>
          <w:numId w:val="7"/>
        </w:numPr>
        <w:ind w:left="357" w:firstLine="720"/>
        <w:jc w:val="both"/>
        <w:rPr>
          <w:sz w:val="22"/>
        </w:rPr>
      </w:pPr>
      <w:r>
        <w:rPr>
          <w:sz w:val="22"/>
        </w:rPr>
        <w:t>целевые критерии</w:t>
      </w:r>
    </w:p>
    <w:p>
      <w:pPr>
        <w:pStyle w:val="Normal"/>
        <w:numPr>
          <w:ilvl w:val="0"/>
          <w:numId w:val="7"/>
        </w:numPr>
        <w:ind w:left="357" w:firstLine="720"/>
        <w:jc w:val="both"/>
        <w:rPr>
          <w:sz w:val="22"/>
        </w:rPr>
      </w:pPr>
      <w:r>
        <w:rPr>
          <w:sz w:val="22"/>
        </w:rPr>
        <w:t>внешние и экологические критерии</w:t>
      </w:r>
    </w:p>
    <w:p>
      <w:pPr>
        <w:pStyle w:val="Normal"/>
        <w:numPr>
          <w:ilvl w:val="0"/>
          <w:numId w:val="7"/>
        </w:numPr>
        <w:ind w:left="357" w:firstLine="720"/>
        <w:jc w:val="both"/>
        <w:rPr>
          <w:sz w:val="22"/>
        </w:rPr>
      </w:pPr>
      <w:r>
        <w:rPr>
          <w:sz w:val="22"/>
        </w:rPr>
        <w:t>критерии реципиента, осуществляющего проект</w:t>
      </w:r>
    </w:p>
    <w:p>
      <w:pPr>
        <w:pStyle w:val="Normal"/>
        <w:numPr>
          <w:ilvl w:val="0"/>
          <w:numId w:val="7"/>
        </w:numPr>
        <w:ind w:left="357" w:firstLine="720"/>
        <w:jc w:val="both"/>
        <w:rPr>
          <w:sz w:val="22"/>
        </w:rPr>
      </w:pPr>
      <w:r>
        <w:rPr>
          <w:sz w:val="22"/>
        </w:rPr>
        <w:t>критерии научно-технической перспективности</w:t>
      </w:r>
    </w:p>
    <w:p>
      <w:pPr>
        <w:pStyle w:val="Normal"/>
        <w:numPr>
          <w:ilvl w:val="0"/>
          <w:numId w:val="7"/>
        </w:numPr>
        <w:ind w:left="357" w:firstLine="720"/>
        <w:jc w:val="both"/>
        <w:rPr>
          <w:sz w:val="22"/>
        </w:rPr>
      </w:pPr>
      <w:r>
        <w:rPr>
          <w:sz w:val="22"/>
        </w:rPr>
        <w:t>коммерческие критерии</w:t>
      </w:r>
    </w:p>
    <w:p>
      <w:pPr>
        <w:pStyle w:val="Normal"/>
        <w:numPr>
          <w:ilvl w:val="0"/>
          <w:numId w:val="7"/>
        </w:numPr>
        <w:ind w:left="357" w:firstLine="720"/>
        <w:jc w:val="both"/>
        <w:rPr>
          <w:sz w:val="22"/>
        </w:rPr>
      </w:pPr>
      <w:r>
        <w:rPr>
          <w:sz w:val="22"/>
        </w:rPr>
        <w:t>производственные критерии</w:t>
      </w:r>
    </w:p>
    <w:p>
      <w:pPr>
        <w:pStyle w:val="Normal"/>
        <w:numPr>
          <w:ilvl w:val="0"/>
          <w:numId w:val="7"/>
        </w:numPr>
        <w:ind w:left="357" w:firstLine="720"/>
        <w:jc w:val="both"/>
        <w:rPr>
          <w:sz w:val="22"/>
        </w:rPr>
      </w:pPr>
      <w:r>
        <w:rPr>
          <w:sz w:val="22"/>
        </w:rPr>
        <w:t>рыночные критерии</w:t>
      </w:r>
    </w:p>
    <w:p>
      <w:pPr>
        <w:pStyle w:val="Normal"/>
        <w:numPr>
          <w:ilvl w:val="0"/>
          <w:numId w:val="7"/>
        </w:numPr>
        <w:ind w:left="357" w:firstLine="720"/>
        <w:jc w:val="both"/>
        <w:rPr>
          <w:sz w:val="22"/>
        </w:rPr>
      </w:pPr>
      <w:r>
        <w:rPr>
          <w:sz w:val="22"/>
        </w:rPr>
        <w:t xml:space="preserve">критерии региональных особенностей реализации проекта.   </w:t>
      </w:r>
    </w:p>
    <w:p>
      <w:pPr>
        <w:pStyle w:val="Normal"/>
        <w:ind w:firstLine="720"/>
        <w:jc w:val="both"/>
        <w:rPr/>
      </w:pPr>
      <w:r>
        <w:rPr>
          <w:sz w:val="22"/>
        </w:rPr>
        <w:t>Состав целевых критериев определяется социально-экономической ситуацией в стране. Некоторые целевые критерии могут пересекаться с критериями других групп. Это связано с тем, что критерии этого типа используются только на стадии отбора приоритетных направлений инвестирования. Целевые критерии включ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совместимость проекта с текущей стратегией организации и ее долгосрочным планом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оответствие проекта отношению организации к рис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соответствие проекта отношению организации к нововведениям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стойчивость положения организации и т.д.</w:t>
      </w:r>
    </w:p>
    <w:p>
      <w:pPr>
        <w:pStyle w:val="TextBodyIndent"/>
        <w:ind w:left="0" w:firstLine="720"/>
        <w:rPr>
          <w:sz w:val="22"/>
        </w:rPr>
      </w:pPr>
      <w:r>
        <w:rPr>
          <w:sz w:val="22"/>
        </w:rPr>
        <w:t>Внешние и экологические критерии включают: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2"/>
        </w:rPr>
      </w:pPr>
      <w:r>
        <w:rPr>
          <w:sz w:val="22"/>
        </w:rPr>
        <w:t>правовую обеспеченность проекта, его непротиворечивость соответствующему законодательству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</w:rPr>
        <w:t>возможное влияние перспективного законодательства на проект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возможную реакцию общественного мнения на осуществление проекта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воздействие проекта на уровень занятости и т.д.</w:t>
      </w:r>
    </w:p>
    <w:p>
      <w:pPr>
        <w:pStyle w:val="TextBodyIndent"/>
        <w:rPr>
          <w:sz w:val="22"/>
        </w:rPr>
      </w:pPr>
      <w:r>
        <w:rPr>
          <w:sz w:val="22"/>
        </w:rPr>
        <w:t>Критерии организации-реципиента, реализующей проект, включают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авыки управления и опыт предпринимателей, качество руководящего персонала, компетентность и связи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стратегию в области маркетинга, наличие опыта и данные об объеме операций на внешнем рынке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данные о финансовой состоятельности, стабильности финансовой истори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данные о потенциале рост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показатели диверсификации и т.д.</w:t>
      </w:r>
    </w:p>
    <w:p>
      <w:pPr>
        <w:pStyle w:val="Normal"/>
        <w:ind w:firstLine="720"/>
        <w:jc w:val="both"/>
        <w:rPr/>
      </w:pPr>
      <w:r>
        <w:rPr>
          <w:sz w:val="22"/>
        </w:rPr>
        <w:t>При помощи научно-технических критериев оценивается вероятность достижения требуемых научно-технических показателей проекта и влияние их на результаты деятельности организации. Инновационный проект может быть изолированной разработкой или родоначальником семейства новых продуктов, определяющим дальнейшею специализацию организации. Поэтому оценивать проект следует не только с позиций непосредственно нового проекта, а целесообразно выявить и учесть возможные перспективы разработки в течение нескольких лет семейства продуктов, а также изменения соответствующей технологии для дальнейших разработок продукта или других сфер его приложения. Для организации большей привлекательностью обладает тот инновационный проект, результат которого имеет долгосрочные перспективы. Критерии включают данные о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ерспективности используемых научно-технических реш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патентной чистоте изделий и патентоспособности используемых технических решений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ерспективности применения полученных результатов в будущих разработка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положительном воздействии на другие проекты, представляющие государственный интерес, и т.д.</w:t>
      </w:r>
    </w:p>
    <w:p>
      <w:pPr>
        <w:pStyle w:val="TextBodyIndent"/>
        <w:rPr>
          <w:sz w:val="22"/>
        </w:rPr>
      </w:pPr>
      <w:r>
        <w:rPr>
          <w:sz w:val="22"/>
        </w:rPr>
        <w:t>Коммерческие (финансовые) критерии включают данные о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размере инвестиций, стартовых затрат на осуществление проекта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потенциальном годовом размере прибыли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ожидаемой норме чистой дисконтированной прибыли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значение внутренней нормы дохода, удовлетворяющей инвестора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</w:rPr>
        <w:t>соответствии проекта критериям экономической эффективности капвложений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сроке окупаемости и сальдо реальных денежных потоков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стабильности поступления доходов от проекта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возможности использования налоговых льгот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</w:rPr>
        <w:t>оценки периода удержания продукта на рынке, вероятном объеме продаж по годам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необходимости привлечения заемного капитала и его доли в инвестициях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финансовом риске, связанном с осуществлением проекта.</w:t>
      </w:r>
    </w:p>
    <w:p>
      <w:pPr>
        <w:pStyle w:val="TextBodyIndent"/>
        <w:rPr>
          <w:sz w:val="22"/>
        </w:rPr>
      </w:pPr>
      <w:r>
        <w:rPr>
          <w:sz w:val="22"/>
        </w:rPr>
        <w:t>Производственные критерии включают данные о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доступности сырья, материалов и необходимого дополнительного оборудования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 xml:space="preserve">необходимости технологических нововведений для осуществления проекта 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наличие производственного персонала (по численности и квалификации)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возможности использования отходов производства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потребности в дополнительных производственных мощностях (дополнительном оборудовании) и т.д.</w:t>
      </w:r>
    </w:p>
    <w:p>
      <w:pPr>
        <w:pStyle w:val="TextBodyIndent"/>
        <w:rPr>
          <w:sz w:val="22"/>
        </w:rPr>
      </w:pPr>
      <w:r>
        <w:rPr>
          <w:sz w:val="22"/>
        </w:rPr>
        <w:t>Рыночные (маркетинговые) критерии предусматривают оценку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оответствия проекта потребностям рын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общей емкости рынка по отношению к предлагаемой и аналогичной продукции к моменту выхода новой продукции на рынок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ероятности коммерческого успех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эластичности цены на данную продукцию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необходимости маркетинговых исследований и рекламы для продвижения предлагаемого товара на рынок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оответствие проекта уже существующим каналам сбыта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епятствий для проникновения на рынок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защищенности от устаревания продукции и склонности к модернизации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ожидаемого характера конкуренции и ее влияния на цену продукции и т.д.</w:t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Критерии региональных особенностей реализации проекта обусловлены различием ресурсных возможностей, степени социальной нестабильности, состоянием инфраструктуры и уровня риска при инвестиционных действиях в различных регионах.</w:t>
      </w:r>
    </w:p>
    <w:p>
      <w:pPr>
        <w:pStyle w:val="TextBodyIndent"/>
        <w:rPr>
          <w:sz w:val="22"/>
        </w:rPr>
      </w:pPr>
      <w:r>
        <w:rPr>
          <w:sz w:val="22"/>
        </w:rPr>
        <w:t>Следующим этапом процедуры экспертизы является бальная оценка рассматриваемых проектов. Метод бальной оценки заключается в следующем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оцениваются наиболее важные факторы, оказывающие влияние на результаты проекта (составляется перечень критериев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критериям присваиваются веса в зависимости от их значимости (оценка значимости дается экспертами на основании прошлого опыта или проведенного социологического опроса среди потребителей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качественные оценки по каждому из названных критериев (низкая, средняя, высокая) выражается количественно.</w:t>
      </w:r>
    </w:p>
    <w:p>
      <w:pPr>
        <w:pStyle w:val="TextBodyIndent"/>
        <w:rPr/>
      </w:pPr>
      <w:r>
        <w:rPr>
          <w:sz w:val="22"/>
        </w:rPr>
        <w:t>По результатам составляются оценочная таблица и профиль проекта. Общая оценка проекта получается при перемножении веса критерия и веса ранга, соответствующих отмеченным значениям. Оценки, полученные таким образом, нельзя считать абсолютно достоверными, что связано с субъективностью экспертных оценок при определении значимости каждого из факторов и числового значения каждого из рангов. Повысить объективность выводов можно, главным образом, за счет привлечения и к самим инновационным проектам, и к проведению экспертизы постороннего информационного потенциала, партнеров из числа лучших научных организаций, наиболее передовых консалтинговых, сервисных и инжиниринговых организаций, правительственных инстанций, курирующих сферы науки, технологий, образования и т.д.</w:t>
      </w:r>
    </w:p>
    <w:p>
      <w:pPr>
        <w:pStyle w:val="TextBodyIndent"/>
        <w:rPr/>
      </w:pPr>
      <w:r>
        <w:rPr>
          <w:sz w:val="22"/>
        </w:rPr>
        <w:t>Финансово-экономическая оценка предполагает проведение следующих мероприятий:</w:t>
      </w:r>
    </w:p>
    <w:p>
      <w:pPr>
        <w:pStyle w:val="TextBodyIndent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финансовая экспертиза состояния организации посредством определения показателей ее финансовой деятельности, предшествующей проекту 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2"/>
        </w:rPr>
        <w:t>определение коммерческой, бюджетной и экономической эффективности инвестиций в проект, реализуемый этой организацией.</w:t>
      </w:r>
    </w:p>
    <w:p>
      <w:pPr>
        <w:pStyle w:val="TextBodyIndent"/>
        <w:rPr/>
      </w:pPr>
      <w:r>
        <w:rPr>
          <w:sz w:val="22"/>
        </w:rPr>
        <w:t>Оценка финансового состояния организации проводится на базе трех основных форм бухгалтерской отчетности: баланса (основной формы), отчета о движении денежных средств и отчета о прибылях и убытках. Она заключается в расчете финансовых показателей, наглядно отражающих эффективность деятельности организации в краткосрочной и долгосрочной перспективе (показатели платежеспособности и ликвидности).</w:t>
      </w:r>
    </w:p>
    <w:p>
      <w:pPr>
        <w:pStyle w:val="TextBodyIndent"/>
        <w:rPr/>
      </w:pPr>
      <w:r>
        <w:rPr>
          <w:sz w:val="22"/>
        </w:rPr>
        <w:t>Определение эффективности проекта и принятие решения об инвестировании средств осуществляется с использованием различных показателей, к которым относятся:</w:t>
      </w:r>
    </w:p>
    <w:p>
      <w:pPr>
        <w:pStyle w:val="TextBodyIndent"/>
        <w:numPr>
          <w:ilvl w:val="0"/>
          <w:numId w:val="6"/>
        </w:numPr>
        <w:rPr>
          <w:sz w:val="22"/>
        </w:rPr>
      </w:pPr>
      <w:r>
        <w:rPr>
          <w:sz w:val="22"/>
        </w:rPr>
        <w:t>чистый дисконтированный доход (ЧДД) или интегральный эффект, или чистая приведенная стоимость (</w:t>
      </w:r>
      <w:r>
        <w:rPr>
          <w:sz w:val="22"/>
          <w:lang w:val="en-US"/>
        </w:rPr>
        <w:t>NPV)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2"/>
        </w:rPr>
        <w:t>индекс доходности (ИД) или индекс прибыльности (</w:t>
      </w:r>
      <w:r>
        <w:rPr>
          <w:sz w:val="22"/>
          <w:lang w:val="en-US"/>
        </w:rPr>
        <w:t>PI</w:t>
      </w:r>
      <w:r>
        <w:rPr>
          <w:sz w:val="22"/>
        </w:rPr>
        <w:t>)</w:t>
      </w:r>
    </w:p>
    <w:p>
      <w:pPr>
        <w:pStyle w:val="TextBodyIndent"/>
        <w:numPr>
          <w:ilvl w:val="0"/>
          <w:numId w:val="6"/>
        </w:numPr>
        <w:rPr>
          <w:sz w:val="22"/>
        </w:rPr>
      </w:pPr>
      <w:r>
        <w:rPr>
          <w:sz w:val="22"/>
        </w:rPr>
        <w:t>внутренняя норма доходности (ВНД) или внутренняя норма прибыли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2"/>
        </w:rPr>
        <w:t>срок окупаемости.</w:t>
      </w:r>
    </w:p>
    <w:p>
      <w:pPr>
        <w:pStyle w:val="TextBodyIndent"/>
        <w:rPr/>
      </w:pPr>
      <w:r>
        <w:rPr>
          <w:sz w:val="22"/>
        </w:rPr>
        <w:t>Этап принятия решения о финансировании проекта имеет своей целью определить оптимальное сочетание различных типов финансирования и различных источников на тех или иных этапах жизненного цикла инновационного проекта. Такие мероприятия направлены на: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снижение риска за счет его распределения между участниками проекта и инвесторами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оценку потенциала коммерциализуемости технологии и выявления степени  заинтересованности потенциальных потребителей, их готовности инвестициями поддержать реализацию проекта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возможности предоставления налоговых льгот, которые можно было бы использовать в виде инвестиционного кредита.</w:t>
      </w:r>
    </w:p>
    <w:p>
      <w:pPr>
        <w:pStyle w:val="TextBodyIndent"/>
        <w:rPr>
          <w:sz w:val="22"/>
        </w:rPr>
      </w:pPr>
      <w:r>
        <w:rPr>
          <w:sz w:val="22"/>
        </w:rPr>
        <w:t>Особое значение на этом этапе имеют обеспечение контроля за целевым расходованием средств и оценка полученных результатов на различных этапах жизненного цикла инноваций. Со стороны заявителя необходимо понимание важности предоставления точной и своевременной информации и обеспечения открытого доступа аудиторов финансирующих организаций к документам финансово-хозяйственной деятельности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sz w:val="22"/>
        </w:rPr>
      </w:pPr>
      <w:r>
        <w:rPr>
          <w:sz w:val="22"/>
        </w:rPr>
      </w:r>
    </w:p>
    <w:p>
      <w:pPr>
        <w:pStyle w:val="TextBodyIndent"/>
        <w:ind w:left="0"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9:10:00Z</dcterms:created>
  <dc:creator>u201</dc:creator>
  <dc:description/>
  <dc:language>en-US</dc:language>
  <cp:lastModifiedBy>tanya</cp:lastModifiedBy>
  <cp:lastPrinted>1999-10-22T12:20:00Z</cp:lastPrinted>
  <dcterms:modified xsi:type="dcterms:W3CDTF">1999-10-30T06:37:00Z</dcterms:modified>
  <cp:revision>8</cp:revision>
  <dc:subject/>
  <dc:title>Лекция 6,7</dc:title>
</cp:coreProperties>
</file>